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к решению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от </w:t>
      </w:r>
      <w:r>
        <w:rPr>
          <w:rFonts w:eastAsia="Arial Unicode MS"/>
          <w:u w:val="single"/>
        </w:rPr>
        <w:t>26.02.2020</w:t>
      </w:r>
      <w:r>
        <w:rPr>
          <w:rFonts w:eastAsia="Arial Unicode MS"/>
        </w:rPr>
        <w:t xml:space="preserve"> № </w:t>
      </w:r>
      <w:r>
        <w:rPr>
          <w:rFonts w:eastAsia="Arial Unicode MS"/>
          <w:u w:val="single"/>
        </w:rPr>
        <w:t>509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«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14.02.2017 № 157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(в редакции решения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Тимашевский район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от </w:t>
      </w:r>
      <w:r>
        <w:rPr>
          <w:rFonts w:eastAsia="Arial Unicode MS"/>
          <w:u w:val="single"/>
        </w:rPr>
        <w:t>26.02.2002</w:t>
      </w:r>
      <w:r>
        <w:rPr>
          <w:rFonts w:eastAsia="Arial Unicode MS"/>
        </w:rPr>
        <w:t xml:space="preserve"> № </w:t>
      </w:r>
      <w:r>
        <w:rPr>
          <w:rFonts w:eastAsia="Arial Unicode MS"/>
          <w:u w:val="single"/>
        </w:rPr>
        <w:t>509</w:t>
      </w:r>
      <w:r>
        <w:rPr>
          <w:rFonts w:eastAsia="Arial Unicode MS"/>
        </w:rPr>
        <w:t>)</w:t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ЕРЕЧЕНЬ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земельных участков, предназначенных для предоставления в аренду гражданину (одному из родителей), имеющему трех и более детей,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имеющих гражданство Российской Федерации, в целях индивидуального жилищного строительства или ведения личного подсобного хозяйства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в границах населенного пункта (приусадебный земельный участок),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о сельским поселениям, входящим в состав Тимашевского района</w:t>
      </w:r>
    </w:p>
    <w:p>
      <w:pPr>
        <w:pStyle w:val="Normal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>
          <w:rFonts w:eastAsia="Arial Unicode MS"/>
          <w:sz w:val="4"/>
          <w:szCs w:val="4"/>
        </w:rPr>
      </w:pPr>
      <w:r>
        <w:rPr>
          <w:rFonts w:eastAsia="Arial Unicode MS"/>
          <w:sz w:val="4"/>
          <w:szCs w:val="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ощад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Ленинский,                     ул. Космонавтов, 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401000: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4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Ленинский,                     ул. Мира,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401000: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Ленинский,                     ул. Мира, 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401000:2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Ленинский,                     ул. Мира, 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401000:20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Ленинский,                     ул. Мира, 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401000:2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Ленинский,                     ул. Мира, 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401000:2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Привокзальный,                    ул. Вокзальная, 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106001:3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Привокзальный,                    ул. Вокзальная, 84 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106001:3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Красный,                          ул. Длинная, 34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105001: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ст-ца Роговская,                  ул. Свободная, 1 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102001: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хут. Димитрова,                 ул. Полевая, 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203001: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Димитрова,                 ул. Полевая, 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203001:4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Димитрова,                 ул. Полевая, 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203001:4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Димитрова,                 ул. Полевая, 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203001:4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Димитрова,                 ул. Полевая, 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:31:0203001:4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ут. Димитрова,                 ул. Полевая, 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203001:4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-ца Медведовская,                 3 пр. Заречный, 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1002028: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хут. Большевик,             ул. Кубанская, 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1003001:6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хут. Большевик,             ул. Кубанская, 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1003001:6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хут. Большевик,             ул. Кубанская, 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1003001:6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хут. Большевик,             ул. Кубанская, 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1003001:6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хут. Мирный,                          ул. Кубанская, 23 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2002: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Мирный,                          ул. Кубанская, 25 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2002: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Мирный,                          ул. Кубанская, 25 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2002: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хут. Мирный,                          ул. Кубанская, 25 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2002: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ут. Красноармейский,            ул. 17 Партсъезда, 8 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503002: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ут. Красноармейский,            ул. 17 Партсъезда, 8 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503002: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ут. Красноармейский,            ул. 17 Партсъезда, 8 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503002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ут. Красноармейский,            ул. 17 Партсъезда, 1 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503002: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ут. Красноармейский,            ул. 17 Партсъезда, 1 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503002: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 xml:space="preserve">       А.А. Комиссаров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49:00Z</dcterms:created>
  <dc:creator>Valera</dc:creator>
  <dc:description/>
  <cp:keywords/>
  <dc:language>en-US</dc:language>
  <cp:lastModifiedBy>Кульбашная Наташа</cp:lastModifiedBy>
  <cp:lastPrinted>2020-02-14T15:37:00Z</cp:lastPrinted>
  <dcterms:modified xsi:type="dcterms:W3CDTF">2020-07-31T06:36:00Z</dcterms:modified>
  <cp:revision>8</cp:revision>
  <dc:subject/>
  <dc:title>ПРОЕКТ</dc:title>
</cp:coreProperties>
</file>